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I C E N S E 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A S E M - 5 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Version 1.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ast, reliable and handy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MCS-51 family of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s running on every IBM-PC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by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              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        Bolz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-82041 Deisenho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SEM-51 programs, data and documentation files are copy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ree software.  You may use, copy and distribute it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ever change the copyright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ASEM-51 package must be distributed in absolutel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, including ALL program, data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stribute ASEM-51 to friends, associates, or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 (BBS), be sure to distribute it entir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hen you are distributing ASEM-51 together with your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oducts, you have to print the copyright statemen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isk or o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distribute ASEM-51 with protecte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SEM-51 may not be sold for pro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rge or payment may be levied or acce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 operators may post ASEM-51 on thei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by their users only if no special fee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package. (A general fee to access the BBS is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SEM-51 was previously unreleased, it is probably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perfect! Whenever you experience problems with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esitate to send a brief error report to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uthor or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@andiunx.isar.muc.de            (until September 30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@andiunx.m.isar.de              (from    October  1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user that reports a particular bug for the first tim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free update of ASEM-51 as soon as it is avail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valid for the best proposals for extension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 of that, everybody can get an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ok for the latest version in BBS and PD archive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nd a check or money order to the author's hom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ver material and shipping:   $5  when ordering from the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$10 from all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EM-51 software, data and documentation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as it is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software. 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ss of data, time or profit or any other reas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r an agent of the autho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EM-51 is a trademark of:        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51  is a trademark of:        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PC  is a trademark of:        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is a trademark of: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f other companies mentioned appear f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nly and are the property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