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June 25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A S E M - 5 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Version 1.3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ast, reliable, and handy macro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CS-51 family of microcontroll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on every PC with MS-DOS, Windows 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1996, 2001 by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          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  Preuschwitzer Str. 9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-95445 Bayre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  +49/921/460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bile  +49/171/269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 w.w.heinz@web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SEM-51 programs, data and documentation files are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software.  You may use, copy and distribut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ever change the copyright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ASEM-51 package must be distributed in absolu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including all program, data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tribute ASEM-51 to friends, associates, ftp or web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publishers, or to computer bulletin board systems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distribute it entirely and un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 not distribute ASEM-51 together with protect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SEM-51 must not be sold for 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or payment may be levied or acce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is only applies to the ASEM-51 package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the distribution media (i.e. BBS, disk, network, CD-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xceptions are only possible with a written permission of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EM-51 software package has been develop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-Pascal mit Objekten 7.0 (c) Borland Internationa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phi 2.0 Client/Server Suite (c) Borland Internationa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Pascal 1.00 (c) Florian Klaempf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M-51 has not been produced according to ISO 9001 stand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al process has been used during development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orts in quality assurance or quality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as it is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 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ss of data, time or profit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M-51 software, data and documentation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M-51         is a trademark of:    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51          is a trademark of:     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-Pascal  is a trademark of: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          is a trademark of: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is a trademark of: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is a trademark of: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         is a trademark of:      Linus Torv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Pascal      is a trademark of:      Florian Klaemp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other companies mentioned appear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 and 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