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XE text edito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and his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nd and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.WCF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CFG.EXE -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indented to be used by programmers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wouldn't be as detailed as for beginners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a common interface with popular DOS based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with it is easy and learning the differences wo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ome major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mmon?. First of all these are the ancient Word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like ctrlk + b, ctrlk + k, etc.. As these key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among the programmers (especially the Borland us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explain in details how to us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re is a slight compatibility with QEdit (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pularity) and the keys are Alt+A, Alt+C, Alt+M, Alt+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. At least there is a part of Microsoft Windows CUI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on User Interface) and the keys are shift+arrows, shift+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ins, shift+del, ctrl+tab, alt+backspace, alt+shift+back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+tab. Shift+Ins works too at the single line inpu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As the Windows CUI mode interfe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t and QEdit like block marking modes,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WCFG.EXE which turns on a 100% Windows CU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However Borland users will take the best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s the most of the function keys, main menu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re imported from Borland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.EXE's major shortcoming is that the size of a singl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64kbytes of size. BUT there can be loaded up to 6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s the editor uses extensively XMS. There's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16K of size. BUT block copy command can copy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s loaded in the memory. The Undo buffer is 4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blocks that exceed this size can'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and his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kept for everything entered on the input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ile:", "Find:" and "Replace:"). Beside using the arrow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istory items there is an advanced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. Typing something directs the menu to jum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artially matching the criteria. Using the down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rate through all the matching items. Same appli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 provides capability to call external tool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re is a standard filter protocol that allows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tility provided with a specific filter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enu and its output to be imported in the Messages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ilter have to be compliant with Borland IDE's fil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ol have to be added via Tool|Add menu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s a subset of Borland IDE's extrnal tool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macro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p edit - tool's output is displayed into a file in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p msg(filter) - tool's output via a fil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 - puts the current column number from the curr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r(file) - extracts the path only (with trailing backsla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name argument and puts the result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rive(file) - extracts the drive only from the giv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uts the result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dname - as a result puts the full name of the curren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(file) - extracts only the extention (including the do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and puts the resul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 - puts the current line number from the curr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swap - directs the editor not to swap to the User screen w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me(file) - extract only the file name (without ex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t) of the file argument and puts the resul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mpt - directs the editor to prompt the user to 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calling the external tool. Constan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$promp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cur - directs the editor to save the current file (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before calling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all - directs the editor to save all chang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prompt - directs the editor to prompt the user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itemsg(file) - directs the editor to save the external to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token - current word under the cursor from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oid" if 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-n+ $noswap $cap msg(grep2msg) void *$ext($e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line - -n+ voi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 external tools W.EXE produces 2 temporary files. 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files in the directory specified by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variable is not defined these files ar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voked by Edit|Comment_header.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function name. There's a default comment he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WCFG.EXE its contents can be customized. A few macro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constructing such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- will be replaced with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- will be replaced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will be replaces with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x - directs the editor to put next symbol at position $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er for .a51 o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 on: $d;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voked by File|DOS_Shell. Swapping all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to XMS the editor ensures that only a min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code will remain resident while in DOS Shell.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when executing external tools.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to direct which command shell to be invoked. For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re is a COMSPECNT variable provided to go rou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value set for 16-bit programs and which in this cas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ndowsNT command shell instead of 4NT.EXE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COMSPECNT first and if not found, the COMSPEC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d and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arch as whole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arch backward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earch inside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don't prompt on replacing each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unusual purpose are Restore_last_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pair_highlithing. The files from the last session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when Restore_last_files is turned ON. Matching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eses or bracked will be highlithed when under th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pair_highlit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.WCF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WCF saves the file names from the last session, options,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find prompt history, tools $prompt history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ols, color pattern, customized file extentions,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ustomized comment headers, and customized SFR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CF contents can be changed calling WCFG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W.EXE looks for W.WCF in the current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, looks in the directory where W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.WCF is not found at all a file with default content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CFG.EXE -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figures colors, comment header macros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nd some rarely used options. The result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- As for 8051 or 80486 assembler there's some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tions for include files this option is provided s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to be added specifying their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Attaches various comment header macros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1 - As 8051 has a lot of derivatives and each with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Registers here is provided a cap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highithing by specifying a MCU file. MCU is an inclu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assembler and should contain SFRs with their address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file W.EXE will highlight only SF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