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ICK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Loading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 Files from the la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OVING AROUN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Jump to specifi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 Jump to specific funct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. Jump to matching bracket or paren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 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ING, MOVING, CHANGING, AND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 Marking and Unmark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 Direct bloc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 Manipulating Blocks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 Non-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OS SHELL AND EXTERN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 Extran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 Customizing and attaching an exter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MM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YMPL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.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 W.WCF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the use of 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XE is a text editor, not a word processor. That's why most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on purpose to serve at creating and mai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that forge the core of the edi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file load and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highlithing for .a51, .asm and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mentary braces and parentheses highli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nt jump on matching braces an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navigation through the pull-d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nt navigation amongst the fi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anced incremental search in puck-up list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calling external tools implementing Borland standard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aining a complete history of file open, saearch etc.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nt functions jump insi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Undo and Red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functions comm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ly utilizes the installed XMS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performance DOS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ing automation such as AutoIndent and Backspace un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-handling options as UseTabs, OptimalFill and CursorThrough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100% Windows common user interface (CUI)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execution from a single file (W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Indent and Unind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imple word-proce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 wrap at a customizable 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ntering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apping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nstrai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a single file can not exceed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ipboard is 16k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do buffer maintains operations not exceeding 4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XE will run on PC/AT compatible with 80188 processor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3.30 or higher, a driver to handle XMS (HIMEM.SYS, QEM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from Windows3.1/95/NT DOS prompt). W.EXE will st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s well, but this will disable DOS Shell featur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imulteanously loaded in the memory will be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conventional memory available. To have smoo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th syntax highlithing a PC/AT with 80386 running at le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is recomended. An PC/AT 101-key enhanced keybo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enus and execute a command press &lt;Esc&gt;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item. To do this, either move the cursor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press &lt;Enter&gt;, or type the highlighted letter (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of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ing a sub menu press &lt;Esc&gt; to return to a level up.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sub-menu pressing Left and Right arrows immediately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main-sub menu. For example while selecting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ars Open, Save, New etc.) pressing Right arrow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lely the Edit menu (appears Undo, Redo, Cut, Past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from the main menu can be accessed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hort-cut combination as well. For example Alt+F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constantly shows information for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 From left to right the status line (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) contains: current line, the sign ':'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 separation sign, optional '*' sign to indica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the current file name, optional Undo level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, optional "OVR" mark to indicate overwrite mod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ight the file number in memor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.EXE needs infomration from the user (such a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string pattern to search for, etc.), a promp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 appears. The following keys are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the prom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avigation - Left and Right arrows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char under the cursor -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char before the cursor -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whole line - Ctrl+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from the clipboard - Shift+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prompt -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text -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history - Up or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PICK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put can be among limited number of items (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directory, to select a item from a history,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a functions list, etc) W.EXE shows a pick-up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available dur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avigation - Left, Right, Up and Down arrows, Home, End, 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pick-up menu -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tem -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XE provides an advanced way jumping to an item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navigation. Typing something directs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n the first item matching the typed string. Using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iterrate through all the match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1. 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uple of ways to create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File menu execute New command. And a new fi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ame' will appear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File menu execute Open command. The type a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file and a new file with such a nam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DOS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 fil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file with a 'file1' name doesn't exist a new file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option "Start with an empty file if no files"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by WCFG.EXE then W.EXE will start with an empty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ame' if there's no files to be loaded from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2. Loading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uple of ways to open an 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File menu execute Open command (or by pressing F3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:' prompt type a name of an existing file to be opened.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masks such as '*.txt' or '*.asm' to invoke a pick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yping 'c:\*.doc' will invoke a menu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'.doc' extention from the directory 'c: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DOS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 file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 will load the existing file 'file2'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3.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XE allows as many files as will fit in memory to be load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ll of the files can then be edited by simply switch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ways to go to a specif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Windows menu execute Next or Previous comman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djecent fil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Windows menu execute List command (or by pressing Alt+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a pick-up menu list with all the file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and select a file to becom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y pressing Alt+number the file with the specific numb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voked immediately. File number is the most right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 File numbers appear in the Window|List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Windows menu execute 'Swap last' to swap amo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being edited. Ctrl+Tab is the short-cut key b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slightly different way. By pressing Ctrl+Tab and releas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swap the last two files. By pressing Ctrl+Tab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 Ctrl key will select Next file in memory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MSWindows switches among the documents with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 file can be invoked by typing its name in 'File: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of 'File|Open' command. If such a file exis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EXE will ask if to reload the file (2 copyes of the sam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t in memory) or to jump to the file alre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4.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menu execute Save sommand (or by pressing F2)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menu execute 'Save as' command to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ll the files changed durring the edi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after prompting) be saved upon 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changed a '*' sign appears before the file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5. Files from the la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XE has the ability to automaticaly reload the fil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 and restore last cursor position for each of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able this feature from Options menu turn on 'Restore last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MOVING AROUN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1.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row keys navigates through the file by on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list of keys to move by miltipl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moves the cursor at column one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moves the cursor at the last character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/Right - move the cursor to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following wor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- move the cursor a page toward the top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/PgDn - move the cursor to the beginning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/End - move the cursor to the fisrt or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cursor's column position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avigating through the file if the cursor is over a br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 and the matching bracket or parenthes i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pair will be highlithed. To turn off this fe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execute 'Matching pair highli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. Jump to specifi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arch menu execute 'Goto line' (or by pressing Ctrl+J)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ine number. After invoking this command a promp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:' and expects typing the line numb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3. Jump to specific funct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arch menu execute Function to issue a pick-up menu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current file. This feature works for C/C++,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8051 assembler source files. Cursor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ed from the menu. To return to the posi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arch|Function press the sequence Ctrl+Q,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4. Jump to matching bracket or paren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sor is on a opening or closing bracket or parenthes ('()[]{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arch menu execute Match (or by pressing Ctrl+[)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matching bracket or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t is sometimes necessary to return to the very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typing or editing operation was don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Backspace (Undo command) will return the cursor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.1 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arch menu execute Find (or press Ctrl+F) and W.EXE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'Find:' expecting a string to search for. 'Options (iwbl)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follow, expecting to be specified search paramet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mong 'iwbl' stands for a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earch as whole wor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arch backward from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search inside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operation starts from the current cursor posi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last search at the current cursor posi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execute Again (or press Ctrl+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2.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XE provides the ability to search for specific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text and then replace all, some, or none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. From Search menu execute Replace (or press Ctrl+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'Find:' expects the string to be searched for. 'Replac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new string to replace the old string. 'Options (iwbln)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follow, expecting to be specified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options are same as for Find oper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don't prompt on replacing each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t is sometimes necessary to remove specific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By specifying an empty string in 'Replace:' prom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s of the specific string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COPYING, MOVING, CHANGING, AND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1. Marking and Unmark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various operation not over a single character bu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 of the current file a block manipulatio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 block manipulation depends most of the MS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 option (can specified only with WCFG.EX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escrib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Window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K+b/CtrlK+k</w:t>
        <w:tab/>
        <w:t>- mark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K+h - unmark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Windows compati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specified by holding the Shift key while naviga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nmarked by moving the cursor when the Shift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SWindows compatible mode CtrlK+b/k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2. Direct bloc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K+c - A copy of the block can be inserted at som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or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K+v - The current block is moved at some place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other file. The block is removed from its 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K+y - The marked block of text is deleted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K+i - The entire text in the marked block is shifted righ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K+u</w:t>
        <w:tab/>
        <w:t>- The entire text in the marked block is shifted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Windows 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direct block copy and move operation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 key to delet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- The entire text in the marked block is shifted righ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- The entire text in the marked block is shifted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3. Manipulating Blocks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a temporary holding area for marked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dit menu execute Copy (or press Ctrl+Ins)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ock will be placed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dit menu execute Cut (or press Shift+Del). Current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a file and will be placed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dit menu execute Paste (or press Shift+Ins). Curr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ill be inserted at the current cursor position. In MS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 if there's a block selection prior executing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will be removed before the new text is be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4. Non-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ccepts any characters typed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ves the cursor left by one column. Pressing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character under the cursor. Pressing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character prior the cursor. Pressing Ctrl+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hole line. Pressing Return will mov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line. If Return is pressed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e line will be splitted. Pressing Del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oin the current line with the next line in the fil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t the beginning of a line will join the curren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+numpad combination the editor will accep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XE maintains a temporary storage area for any chang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safeguard against incorrectly or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changing the text. Recovering the file follows th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O (last in, first out). The undo buffer stores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s made in a file since starting of W.EXE -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yping text, moving/copying/deleting of blocks etc.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separately for each file until the storage not exceeds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. Then the most old components will be removed to m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coming changes in the file. In most common case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 enough to undo all the operation up to the sta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dit menu execute Undo (or press Alt+Backspace) to rever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e file. At the status line will appea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o show the undo operation made since last 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t menu execute Redo (or press Alt+Shift+Backspace)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do opera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commands Undo and Redo allow to be reversed or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ndom manner all the operations made over a cert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1. DOS SHELL AND EXTERN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.1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XE has an efectively realized ability to invoke DOS she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o call DOS shell W.EXE searches for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Before execution of the program specified in COMSPEC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occupied by the editor is swapped into a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only a small stub of about 2k remains to recall W.EX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menu execute 'DOS Shell'. To return into W.EX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1.2. Extran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efficient way to invoke various external tools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.EXE. All command line tools acompained with a Borl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an be called from into the editor. The outpu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tool are extracted after calling the filter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essages menu allowing to positionize on a random 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concern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an be examplified by Turbo Assembler. Turbo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he program TASM2MSG. From Tools menu execute TA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will be assembled by TASM and the messages (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) usually displayed while assembling from command lin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cepted in a message pick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on rule if a tool has a filter it is named XXX2MS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s a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execute Messages to invoke again the l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 '*' sign marks the messages already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3. Customizing and attaching an exter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3 commands in Tools menu to manage installed set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Add a new tool, Edit an installed tool and Remo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Editing a tool invokes a dialog menu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em stands for a name to be displayed in Tools menu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rt-cut letter should be surrounded by '~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item sets the DOS name of the external tool with a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pecifies the parameters should be plac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calling the external tool. Here W.EXE provides wid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land command line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p edit - tool's output is displayed into a file in the 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p msg(filter) - tool's output via a fil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 - puts the current column number from the curre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r(file) - extracts the path only (with trailing backslas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 name argument and puts the result o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rive(file) - extracts the drive only from the give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uts the result o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dname - as a result puts the full name of the curren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t(file) - extracts only the extention (including the do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and puts the resul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 - puts the current line number from the curre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swap - directs the editor not to swap to the User screen w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n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ame(file) - extract only the file name (without ex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t) of the file argument and puts the resul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ompt - directs the editor to prompt the user to ed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calling the external tool. Constan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fore $promp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 cur - directs the editor to save the current file (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 before calling the extern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 all - directs the editor to save all changed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xtern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 prompt - directs the editor to prompt the user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itemsg(file) - directs the editor to save the external to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token - current word under the cursor from the curr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void" if n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- 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- -n+ $noswap $cap msg(grep2msg) void *$ext($e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line - -n+ void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ecuting external tools W.EXE produces 2 temporary files. 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files in the directory specified by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f such a variable is not defined these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2. COMM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mers place a common comment header befor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a program. W.EXE provides an autom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omment headers macroses ensures an easy way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dit menu execute 'Comment header'. The cursor should b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before call the command. W.EXE provides separ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headers for .c, .asm and .a51 files. With WCFG.EX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3. SYMPL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XE have some features to do basic word processing: word-wr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-reformatting capabilities, and a line-cente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nefit from the word-wrap, paragraph-re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centering features of W.EXE, an appropriat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be set from Options|'Right mar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ordWrap - This mode is controlled from Options|'Word wrap'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, this mode causes the cursor to advance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as tex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dvances to the next line based on the right margi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aches the right margin and a non-blank character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long with the word (that is, any continuous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characters) currently being typed, will be adva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ragraph reformatting. Invoked from Edit|'Wrap paragraph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ormats text from the current cursor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side of the text is reformatted bas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The left-hand side of the text is reformat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mode. If AutoIndent mode is switched off,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umn one. If AutoIndent mode is switched on,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cursor line is used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enter line. Invoked from Edit|'Center line'. Center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e based on column 1 and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4.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4.1.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ackup files - Create backupfiles when saving. When it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EXE creates a backup of the file to save under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, but the suffix is replaced with `.ba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store last files - Automaticaly load the files from the last 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ssion. The current cursor position is being plac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ositions from the last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uto indent - When this is enabled, the editor automaticaly 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y refering to the previous line if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ontrols what happend when you press &lt;ENTER&gt;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off the cursor goes to the column 1 of a new inse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is on the editor will try to keep the ind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ert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e tab character - When this is enabled, the character `\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ext if you press the &lt;Tab&gt;-key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(defined by tabsize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9 is a TAB, that means that the width of this char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next tabulator column. In the editor the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equidistant and the positions are controled by th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ptimal fill - When enabling this option the editor fills the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 with an optimal value of space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yntax highlithing - Turn the Syntax highlight on or off. 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s the suffix of the editing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 highlighting. Currently this is supported for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51 and .ASM source files. All other files are not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tch pair highlighting - If this option is enabled,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ver a bracket, brace or parenthesi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cts showing the pairs of (/), [/] and {/} on the fl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ursor is at one of these symbols the edito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ir, if the editor finds it and the match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l be highli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ackspace unindent - When Backspace Unindents is on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blank line or on the first non-blank character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aligns (outdents) the line to the previous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ab size - Additionaly can be select here the tabbing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value is used as the global setting for 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ch will be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ord wrap - Turns on or off the word wrap mode. When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uses the cursor to advance automatically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ight margin - The value of right margin is called for the s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functions - automatic word-wrapping,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nd line-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4.2 W.WCF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